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128905</wp:posOffset>
                </wp:positionV>
                <wp:extent cx="3006090" cy="2320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I want to learn at Summer Institut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-10.15pt;mso-position-vertical-relative:text;margin-left:-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I want to learn at Summer Instit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-128905</wp:posOffset>
                </wp:positionV>
                <wp:extent cx="3006090" cy="2320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I like about my country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-10.15pt;mso-position-vertical-relative:text;margin-left:281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I like about my cou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31115</wp:posOffset>
                </wp:positionV>
                <wp:extent cx="3006090" cy="2320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You can never find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2.45pt;mso-position-vertical-relative:text;margin-left:-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You can never f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31115</wp:posOffset>
                </wp:positionV>
                <wp:extent cx="3006090" cy="2320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Dogs are actually saying when they bark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2.45pt;mso-position-vertical-relative:text;margin-left:281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Dogs are actually saying when they ba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2294890</wp:posOffset>
                </wp:positionV>
                <wp:extent cx="3006090" cy="2320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You shouldn’t tie to the roof of your car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180.7pt;mso-position-vertical-relative:text;margin-left:-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You shouldn’t tie to the roof of your c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7590</wp:posOffset>
                </wp:positionH>
                <wp:positionV relativeFrom="paragraph">
                  <wp:posOffset>2294890</wp:posOffset>
                </wp:positionV>
                <wp:extent cx="3006090" cy="2320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20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THING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i/>
                                <w:sz w:val="48"/>
                              </w:rPr>
                              <w:t>I am embarrassed happened in my math class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182.7pt;mso-wrap-distance-left:9.05pt;mso-wrap-distance-right:9.05pt;mso-wrap-distance-top:0pt;mso-wrap-distance-bottom:0pt;margin-top:180.7pt;mso-position-vertical-relative:text;margin-left:281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THINGS …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i/>
                          <w:sz w:val="48"/>
                        </w:rPr>
                        <w:t>I am embarrassed happened in my math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4"/>
        </w:rPr>
        <w:t>Modified Rules for</w:t>
      </w:r>
      <w:r>
        <w:rPr>
          <w:rFonts w:cs="Century Gothic" w:ascii="Century Gothic" w:hAnsi="Century Gothic"/>
          <w:b/>
          <w:i/>
          <w:sz w:val="44"/>
        </w:rPr>
        <w:t xml:space="preserve"> “Things in a Box”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Each person receives small answer sheets to record their personal answers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One person reads the first question card aloud to the group.  (Reader).  The role of the READER rotates between the various members of the groups – so that every question has a different reader.  Always rotate counter-clockwise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Each person responds to the question on one of their answer sheets, folds it in half, and gives it to the Reader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Reader then reads all the responses aloud to the group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person sitting to the left of the Reader, tries to guess who wrote which response – one guess at a time.  If their first guess is correct, they make a second guess.  If their guess is incorrect, play passes to the next person.  Guessers can collect points for every correct guess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360"/>
        <w:rPr/>
      </w:pPr>
      <w:r>
        <w:rPr>
          <w:rFonts w:cs="Century Gothic" w:ascii="Century Gothic" w:hAnsi="Century Gothic"/>
          <w:sz w:val="32"/>
        </w:rPr>
        <w:t xml:space="preserve">Players receive </w:t>
      </w:r>
      <w:r>
        <w:rPr>
          <w:rFonts w:cs="Century Gothic" w:ascii="Century Gothic" w:hAnsi="Century Gothic"/>
          <w:i/>
          <w:sz w:val="32"/>
        </w:rPr>
        <w:t>1 point</w:t>
      </w:r>
      <w:r>
        <w:rPr>
          <w:rFonts w:cs="Century Gothic" w:ascii="Century Gothic" w:hAnsi="Century Gothic"/>
          <w:sz w:val="32"/>
        </w:rPr>
        <w:t xml:space="preserve"> for every correct gu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360"/>
        <w:rPr/>
      </w:pPr>
      <w:r>
        <w:rPr>
          <w:rFonts w:cs="Century Gothic" w:ascii="Century Gothic" w:hAnsi="Century Gothic"/>
          <w:sz w:val="32"/>
        </w:rPr>
        <w:t xml:space="preserve">Players left “unguessed” at the end of the round collect </w:t>
      </w:r>
      <w:r>
        <w:rPr>
          <w:rFonts w:cs="Century Gothic" w:ascii="Century Gothic" w:hAnsi="Century Gothic"/>
          <w:i/>
          <w:sz w:val="32"/>
        </w:rPr>
        <w:t>6 points</w:t>
      </w:r>
      <w:r>
        <w:rPr>
          <w:rFonts w:cs="Century Gothic" w:ascii="Century Gothic" w:hAnsi="Century Gothic"/>
          <w:sz w:val="32"/>
        </w:rPr>
        <w:t>!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play ends once everything is guessed correctly or when everyone has had a chance to guess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Next question …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ome ideas on how to use this in the classroom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n introductory activity for studen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 stop-and-check throughout a topic/uni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 review to a topic/unit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For further information about this game, please visit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entury Gothic" w:ascii="Century Gothic" w:hAnsi="Century Gothic"/>
            <w:sz w:val="28"/>
          </w:rPr>
          <w:t>http://www.thingsthegame.com/rules.html</w:t>
        </w:r>
      </w:hyperlink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gsthegame.com/rul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32:00Z</dcterms:created>
  <dc:creator>LoFaro Linda</dc:creator>
  <dc:description/>
  <dc:language>en-US</dc:language>
  <cp:lastModifiedBy>Z L</cp:lastModifiedBy>
  <cp:lastPrinted>2009-08-23T13:41:00Z</cp:lastPrinted>
  <dcterms:modified xsi:type="dcterms:W3CDTF">2009-08-23T17:42:00Z</dcterms:modified>
  <cp:revision>4</cp:revision>
  <dc:subject/>
  <dc:title/>
</cp:coreProperties>
</file>